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38" w:hanging="0"/>
        <w:jc w:val="both"/>
        <w:rPr>
          <w:rFonts w:ascii="Tahoma" w:hAnsi="Tahoma" w:cs="Tahoma"/>
          <w:sz w:val="22"/>
          <w:szCs w:val="22"/>
          <w:lang w:val="sr-RS" w:bidi="en-US"/>
        </w:rPr>
      </w:pPr>
      <w:r>
        <w:rPr>
          <w:rFonts w:cs="Tahoma" w:ascii="Tahoma" w:hAnsi="Tahoma"/>
          <w:sz w:val="22"/>
          <w:szCs w:val="22"/>
          <w:lang w:val="sr-RS" w:bidi="en-US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Зорица Нестор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асистент са докторатом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Биофизик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.7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15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.93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5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l-SI"/>
              </w:rPr>
              <w:t xml:space="preserve">dr Dejan Žikić, redovni  profesor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.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dr Bojana Stojadinović, docent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3.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l-SI"/>
              </w:rPr>
              <w:t xml:space="preserve">dr Zoran Nikolić, redovni  profesor Fizičkog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l-SI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l-SI"/>
              </w:rPr>
              <w:t xml:space="preserve">fakulteta u Beogradu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5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6-01-30T08:43:00Z</dcterms:modified>
  <cp:revision>28</cp:revision>
  <dc:subject/>
  <dc:title>UNIVERZITET U BEOGRADU</dc:title>
</cp:coreProperties>
</file>